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04.09.2015                                                                                                   № 39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suppressAutoHyphens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я в постановление администрации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24 января 2014 года № 23 «Об утверждении порядка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ставления, утверждения и установления показателей планов (программы)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нансово-хозяйственной деятельно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х унитарных предприятий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»</w:t>
      </w:r>
    </w:p>
    <w:p>
      <w:pPr>
        <w:pStyle w:val="Formattexttopleveltext"/>
        <w:widowControl w:val="fals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rmattexttopleveltext"/>
        <w:widowControl w:val="false"/>
        <w:spacing w:before="0" w:after="0"/>
        <w:ind w:firstLine="709"/>
        <w:jc w:val="both"/>
        <w:rPr/>
      </w:pPr>
      <w:r>
        <w:rPr>
          <w:spacing w:val="-4"/>
          <w:sz w:val="22"/>
          <w:szCs w:val="22"/>
        </w:rPr>
        <w:t xml:space="preserve">В целях реализации Федерального закона </w:t>
      </w:r>
      <w:hyperlink r:id="rId3">
        <w:r>
          <w:rPr>
            <w:rStyle w:val="InternetLink"/>
            <w:color w:val="000000"/>
            <w:spacing w:val="-4"/>
            <w:sz w:val="22"/>
            <w:szCs w:val="22"/>
            <w:u w:val="none"/>
          </w:rPr>
          <w:t>от 14 ноября 2002 года № 161-ФЗ</w:t>
        </w:r>
      </w:hyperlink>
      <w:r>
        <w:rPr>
          <w:spacing w:val="-4"/>
          <w:sz w:val="22"/>
          <w:szCs w:val="22"/>
        </w:rPr>
        <w:t xml:space="preserve"> «О государственных и муниципальных унитарных предприятиях»                         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2"/>
          <w:szCs w:val="22"/>
        </w:rPr>
        <w:t xml:space="preserve">1. Внести в постановление администрации муниципального образования Щербиновский район </w:t>
      </w:r>
      <w:r>
        <w:rPr>
          <w:sz w:val="22"/>
          <w:szCs w:val="22"/>
        </w:rPr>
        <w:t xml:space="preserve">от 24 января 2014 года № 23 «Об утверждении порядка составления, утверждения и установления показателей планов (программы) финансово-хозяйственной деятельности муниципальных унитарных предприятий муниципального образования Щербиновский район» </w:t>
      </w:r>
      <w:r>
        <w:rPr>
          <w:bCs/>
          <w:sz w:val="22"/>
          <w:szCs w:val="22"/>
        </w:rPr>
        <w:t xml:space="preserve">изменение, изложив приложение № 1 к </w:t>
      </w:r>
      <w:r>
        <w:rPr>
          <w:sz w:val="22"/>
          <w:szCs w:val="22"/>
        </w:rPr>
        <w:t>порядку составления, утверждения и установления показателей планов (программы) финансово-хозяйственной деятельности муниципальных унитарных предприятий муниципального образования Щербиновский район</w:t>
      </w:r>
      <w:r>
        <w:rPr>
          <w:bCs/>
          <w:sz w:val="22"/>
          <w:szCs w:val="22"/>
        </w:rPr>
        <w:t xml:space="preserve"> в новой редакции (прилагается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2"/>
          <w:szCs w:val="22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Style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3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pacing w:val="-8"/>
          <w:sz w:val="22"/>
          <w:szCs w:val="22"/>
        </w:rPr>
        <w:t>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Исполняющий обязанности главы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С.Ю. Цирульник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8"/>
        <w:gridCol w:w="4902"/>
        <w:gridCol w:w="26"/>
      </w:tblGrid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администрации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образования        Щербиновский райо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9.2015 № 3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ИЛОЖЕНИЕ № 1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</w:t>
            </w:r>
          </w:p>
          <w:p>
            <w:pPr>
              <w:pStyle w:val="Heading2"/>
              <w:keepNext w:val="false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составления, утверждения и </w:t>
            </w:r>
          </w:p>
          <w:p>
            <w:pPr>
              <w:pStyle w:val="Heading2"/>
              <w:keepNext w:val="fals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ия показателей планов </w:t>
            </w:r>
          </w:p>
          <w:p>
            <w:pPr>
              <w:pStyle w:val="Heading2"/>
              <w:keepNext w:val="false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(программы) финансово-хозяйственной деятельности муниципальных </w:t>
            </w:r>
          </w:p>
          <w:p>
            <w:pPr>
              <w:pStyle w:val="Heading2"/>
              <w:keepNext w:val="false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унитарных предприятий </w:t>
            </w:r>
          </w:p>
          <w:p>
            <w:pPr>
              <w:pStyle w:val="Heading2"/>
              <w:keepNext w:val="fals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Heading2"/>
              <w:keepNext w:val="false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Щербиновский район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ertexttopleveltextcentertext"/>
        <w:spacing w:before="0" w:after="0"/>
        <w:jc w:val="center"/>
        <w:rPr/>
      </w:pPr>
      <w:r>
        <w:rPr>
          <w:b/>
          <w:sz w:val="22"/>
          <w:szCs w:val="22"/>
        </w:rPr>
        <w:t>План (программа)</w:t>
        <w:br/>
        <w:t>финансово-хозяйственной деятельности</w:t>
        <w:br/>
        <w:t>муниципального унитарного предприятия</w:t>
      </w:r>
      <w:r>
        <w:rPr>
          <w:sz w:val="22"/>
          <w:szCs w:val="22"/>
        </w:rPr>
        <w:br/>
        <w:t>____________________________________________________________</w:t>
        <w:br/>
        <w:t>(наименование предприятия) на 20____ год</w:t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br/>
        <w:t>Сведения о муниципальном унитарном предприятии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40"/>
        <w:gridCol w:w="328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официальное наименование </w:t>
            </w:r>
          </w:p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униципального унитарного предпри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государственной регистр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ирующий орга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ПО, код по ОКВЭ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вид деятель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ИН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факс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Ф.И.О. руководителя предпри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Должность и Ф.И.О. должностного лица, заключившего с руководителем трудовой кон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трудового контракта:</w:t>
            </w:r>
          </w:p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– оконч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ставного фонда предприятия, тыс. 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Виды деятельности предприятия, направленные на решение социальных задач, в том числе на реализацию социально значимой продукции (работ, услуг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Виды деятельности предприятия, соответствующие компетенции органов местного самоуправления согласно Федеральному закону 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texttopleveltextcentertext"/>
        <w:spacing w:before="0" w:after="0"/>
        <w:ind w:left="360" w:hanging="0"/>
        <w:jc w:val="center"/>
        <w:rPr/>
      </w:pPr>
      <w:r>
        <w:rPr>
          <w:sz w:val="22"/>
          <w:szCs w:val="22"/>
        </w:rPr>
        <w:t xml:space="preserve">1. Основные показатели плана производственной деятельности муниципального унитарного предприятия </w:t>
      </w:r>
    </w:p>
    <w:p>
      <w:pPr>
        <w:pStyle w:val="Headertexttopleveltextcentertext"/>
        <w:spacing w:before="0" w:after="0"/>
        <w:ind w:left="360" w:hanging="0"/>
        <w:jc w:val="center"/>
        <w:rPr/>
      </w:pPr>
      <w:r>
        <w:rPr>
          <w:sz w:val="22"/>
          <w:szCs w:val="22"/>
        </w:rPr>
        <w:t xml:space="preserve">на очередной ______ год </w:t>
      </w:r>
    </w:p>
    <w:p>
      <w:pPr>
        <w:pStyle w:val="Headertexttopleveltextcentertext"/>
        <w:spacing w:before="0" w:after="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11"/>
        <w:gridCol w:w="3945"/>
        <w:gridCol w:w="1716"/>
        <w:gridCol w:w="1826"/>
        <w:gridCol w:w="1838"/>
        <w:gridCol w:w="1616"/>
        <w:gridCol w:w="1617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еятельности*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плана </w:t>
            </w:r>
          </w:p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роизводственной деятельност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Отчетный год 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  <w:br/>
              <w:t>(факт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кущий год</w:t>
            </w:r>
          </w:p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_________</w:t>
              <w:br/>
              <w:t>(план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чередной год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  <w:br/>
              <w:t>(план)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мп роста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 отчетному го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кущему году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бъем производства товаров, продукции, работ, услуг (натуральные показатели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Выручка от продажи товаров, продукции, работ, услуг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ебестоимость проданных товаров, продукции, работ, услуг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Выручка от продажи товаров, продукции, работ, услуг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ебестоимость проданных товаров, продукции, работ, услуг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texttopleveltextcentertext"/>
        <w:spacing w:before="0" w:after="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spacing w:before="0" w:after="0"/>
        <w:rPr/>
      </w:pPr>
      <w:r>
        <w:rPr>
          <w:sz w:val="22"/>
          <w:szCs w:val="22"/>
        </w:rPr>
        <w:t>* Показатели плана производственной деятельности указываются по каждому виду деятельности предприятия.</w:t>
      </w:r>
    </w:p>
    <w:p>
      <w:pPr>
        <w:pStyle w:val="Headertexttopleveltextcenter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spacing w:before="0" w:after="0"/>
        <w:ind w:left="360" w:hanging="0"/>
        <w:jc w:val="center"/>
        <w:rPr/>
      </w:pPr>
      <w:r>
        <w:rPr>
          <w:sz w:val="22"/>
          <w:szCs w:val="22"/>
        </w:rPr>
        <w:t xml:space="preserve">2. Показатели экономической деятельности предприятия </w:t>
      </w:r>
    </w:p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       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314"/>
        <w:gridCol w:w="1296"/>
        <w:gridCol w:w="1170"/>
        <w:gridCol w:w="1260"/>
        <w:gridCol w:w="1096"/>
        <w:gridCol w:w="1080"/>
        <w:gridCol w:w="1355"/>
        <w:gridCol w:w="150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тчетный год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  <w:br/>
              <w:t>(факт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кущий год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  <w:br/>
              <w:t>(план)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чередной год  _________ (план)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олугод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еся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четному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год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</w:t>
              <w:br/>
              <w:t>текущему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>Выручка от продажи товаров, продукции, работ, услуг, тыс. руб.*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 xml:space="preserve">Субсидии, тыс. руб. в том числе: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>из бюджета Краснодарского кра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>из бюджета муниципального образования Щербиновский райо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>Итого доходы от реализации товаров, продукции, работ, услуг, 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>Себестоимость проданных товаров, продукции, работ, услуг, тыс. руб.*</w:t>
            </w:r>
          </w:p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от продаж,  тыс. руб. * (стр.2.3-стр.2.4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, тыс. руб. </w:t>
            </w:r>
          </w:p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 xml:space="preserve">(расшифровать)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, тыс. руб. </w:t>
            </w:r>
          </w:p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 xml:space="preserve">(расшифровать)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ибыль (убыток) до налогообложения, тыс. руб. (стр.2.5 + стр.2.7 –стр.2.8.)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>Налоги и иные обязательные платежи, 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1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>Прибыль, остающаяся в распоряжении после уплаты налогов и иных обязательных платежей (чистая прибыль), 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2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 xml:space="preserve">Рентабельность общая (отношение чистой прибыли к выручке от реализации), процентов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3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 xml:space="preserve">Часть прибыли, подлежащая перечислению в бюджет муниципального образования Щербиновский район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*  Значения показателя соответствуют итоговым значениям гр. 4-8 раздела 1 плана. </w:t>
        <w:br/>
        <w:t>  </w:t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3. Показатели социальной эффективности деятельности предприятия   </w:t>
        <w:br/>
        <w:t> 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880"/>
        <w:gridCol w:w="1275"/>
        <w:gridCol w:w="1296"/>
        <w:gridCol w:w="1029"/>
        <w:gridCol w:w="1260"/>
        <w:gridCol w:w="1260"/>
        <w:gridCol w:w="1068"/>
        <w:gridCol w:w="1442"/>
        <w:gridCol w:w="1450"/>
      </w:tblGrid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тчетный год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  <w:br/>
              <w:t>(факт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кущий год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  <w:br/>
              <w:t>(план)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чередной год _____</w:t>
              <w:softHyphen/>
              <w:softHyphen/>
              <w:softHyphen/>
              <w:softHyphen/>
              <w:softHyphen/>
              <w:softHyphen/>
              <w:t>___ (план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олуго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есяце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тчетному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год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</w:t>
              <w:br/>
              <w:t>текущему году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Среднесписочная численность работников, всего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административно-управленческий персон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работники основного производ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, всего, 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фонд заработной пла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премии и выплаты социального характера из прибы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Среднемесячная заработная плата на предприятии (руб./чел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Среднемесячный полный доход руководителя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Среднемесячный полный доход административно-управленческого персонала (руб./че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Среднемесячный полный доход работников основного производства (руб./че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немесячной выручки на 1 среднесписочного работник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4. Использование прибыли предприятия</w:t>
      </w:r>
    </w:p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93"/>
        <w:gridCol w:w="1263"/>
        <w:gridCol w:w="1296"/>
        <w:gridCol w:w="1221"/>
        <w:gridCol w:w="1260"/>
        <w:gridCol w:w="1260"/>
        <w:gridCol w:w="1080"/>
        <w:gridCol w:w="1435"/>
        <w:gridCol w:w="141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тчетный год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  <w:br/>
              <w:t>(факт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кущий год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  <w:br/>
              <w:t>(план)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чередной год _________ (план)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олуго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еся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тчетному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год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</w:t>
              <w:br/>
              <w:t>текущему год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числения в резервный фонд, тыс.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Часть прибыли, направляемой на развитие и реконструкцию, тыс. руб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Часть прибыли, направляемой на социальное развитие, тыс.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числения в иные фонды, созданные на предприятии, тыс.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texttopleveltextcenter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Программа развития и реконструкции предприятия </w:t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216"/>
        <w:gridCol w:w="2148"/>
        <w:gridCol w:w="1507"/>
        <w:gridCol w:w="1060"/>
        <w:gridCol w:w="1868"/>
        <w:gridCol w:w="2050"/>
        <w:gridCol w:w="1309"/>
        <w:gridCol w:w="1751"/>
      </w:tblGrid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br/>
              <w:t>     Наименование мероприятий</w:t>
            </w:r>
          </w:p>
        </w:tc>
        <w:tc>
          <w:tcPr>
            <w:tcW w:w="11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редств, направляемая на развитие, тыс. руб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Ожидаемый 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 от 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Чистая прибыль очередного года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ераспределенная прибыль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шлых л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Амортиза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Займы, кредит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ого кра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униципального образования Щербиновский райо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Развитие материально-технической базы 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овышение квалификации кадров 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3. Проведение научно-исследовательских работ и информационное обеспечение 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-180" w:right="-180" w:hanging="0"/>
        <w:rPr>
          <w:sz w:val="22"/>
          <w:szCs w:val="22"/>
        </w:rPr>
      </w:pPr>
      <w:r>
        <w:rPr>
          <w:sz w:val="22"/>
          <w:szCs w:val="22"/>
        </w:rPr>
        <w:br/>
        <w:t>     </w:t>
        <w:br/>
        <w:t> Руководитель предприятия                                                                                                                 __________________Ф.И.О.</w:t>
      </w:r>
    </w:p>
    <w:p>
      <w:pPr>
        <w:pStyle w:val="Normal"/>
        <w:autoSpaceDE w:val="false"/>
        <w:ind w:left="-18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бухгалтер предприятия                                                                                                       _________________Ф.И.О.».</w:t>
      </w:r>
    </w:p>
    <w:p>
      <w:pPr>
        <w:pStyle w:val="Normal"/>
        <w:autoSpaceDE w:val="false"/>
        <w:ind w:left="-18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ind w:left="-180" w:right="-180" w:hanging="0"/>
        <w:rPr>
          <w:sz w:val="22"/>
          <w:szCs w:val="22"/>
        </w:rPr>
      </w:pPr>
      <w:r>
        <w:rPr>
          <w:sz w:val="22"/>
          <w:szCs w:val="22"/>
        </w:rPr>
        <w:t>Начальник отдела экономики</w:t>
      </w:r>
    </w:p>
    <w:p>
      <w:pPr>
        <w:pStyle w:val="Normal"/>
        <w:autoSpaceDE w:val="false"/>
        <w:ind w:left="-180" w:right="-180" w:hanging="0"/>
        <w:rPr>
          <w:sz w:val="22"/>
          <w:szCs w:val="22"/>
        </w:rPr>
      </w:pPr>
      <w:r>
        <w:rPr>
          <w:sz w:val="22"/>
          <w:szCs w:val="22"/>
        </w:rPr>
        <w:t>администрации муниципального</w:t>
      </w:r>
    </w:p>
    <w:p>
      <w:pPr>
        <w:pStyle w:val="Normal"/>
        <w:autoSpaceDE w:val="false"/>
        <w:ind w:left="-180" w:right="-180" w:hanging="0"/>
        <w:rPr/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                                                                                             С.Н. Чернякова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ind w:left="1080" w:right="715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7">
    <w:name w:val=" Знак Знак7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3408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43:00Z</dcterms:created>
  <dc:creator>Татьяна Викторовна</dc:creator>
  <dc:description/>
  <cp:keywords/>
  <dc:language>en-US</dc:language>
  <cp:lastModifiedBy>Елена Аникина</cp:lastModifiedBy>
  <cp:lastPrinted>2015-09-09T08:42:00Z</cp:lastPrinted>
  <dcterms:modified xsi:type="dcterms:W3CDTF">2015-09-10T11:24:00Z</dcterms:modified>
  <cp:revision>5</cp:revision>
  <dc:subject/>
  <dc:title>ГЛАВА АДМИНИСТРАЦИИ МУНИЦИПАЛЬНОГО ОБРАЗОВАНИЯ</dc:title>
</cp:coreProperties>
</file>